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899465889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798619384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043118642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474008386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